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sz w:val="32"/>
          <w:szCs w:val="32"/>
        </w:rPr>
      </w:pPr>
      <w:r>
        <w:rPr>
          <w:sz w:val="32"/>
          <w:szCs w:val="32"/>
        </w:rPr>
        <w:t>POSEIDON-SPIE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Die Aufgaben im Überblick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führ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Der Flatterbandvorha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Die Abdeckpla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Dosensack – Streck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Cavaletti – Spru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Pferdefussball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Wasserglas – Parcour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Pferdehufe in Wassereimer stellen (1 Vorderhuf, 1 Hinterhuf – ruhig stehe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Stangen U (vorwärts hinein, seitwärts über Querbalken, rückwärts hinau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Slalom auf Z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ritt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latterbandvorhang (geführt im Schritt durch, dann von rechts aufsteig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bdeckplane (im Schritt überquer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ranzl stechen“ (Kranz mit Gerte aufnehmen, auf Pylone wieder abwerf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avaletti – Sprung (im Trab oder Galopp, vorher bekannt geben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esen-Polo“ (den Pezzi-Ball mit Besen vom Pferd aus durch ein Tor lenk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asserglas – Parcours (im Trab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rezel – Essen (2 Salzbrezel aus unterschiedlichen Höhen, vom Pferd au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angen U (vorwärts hinein, seitwärts über Querbalken, rückwärts hinau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lalom auf Zeit (Gangart eg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e Aufgaben im Detail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führt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Der Flatterbandvorhang: Das Pferd wird im Schritt durch die herabhängenden Plastikstreifen geführt. Das Pferd soll dabei ohne zu Zögern gelassen folgen. </w:t>
      </w:r>
    </w:p>
    <w:p>
      <w:pPr>
        <w:pStyle w:val="Normal"/>
        <w:spacing w:lineRule="auto" w:line="240" w:before="0" w:after="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540"/>
        <w:rPr/>
      </w:pPr>
      <w:r>
        <w:rPr>
          <w:rFonts w:cs="Arial" w:ascii="Arial" w:hAnsi="Arial"/>
        </w:rPr>
        <w:t>Di e Abdeckplane: Die Plastikplane ist gelassen im Schritt zu überquer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Di e Dosensack – Strecke: Das Pferd wird im Schritt geradeaus geführt, schräg hinter dem Pferd wir ein Rappelsack mit Blechdosen nachgezogen. Das Pferd soll dabei gelassen bleiben und im ruhigen Schritt bleib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540"/>
        <w:rPr/>
      </w:pPr>
      <w:r>
        <w:rPr>
          <w:rFonts w:cs="Arial" w:ascii="Arial" w:hAnsi="Arial"/>
        </w:rPr>
        <w:t>Der Cavaletti – Sprung: Mensch und Pferd springen gemeinsam über ein aufgestelltes Cavaletti. Das Cavaletti muss dabei stehen bleib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54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Pferdefussball“: Das Pferd lenkt den großen Pezzi-Ball mit seinem Kopf und/oder seinen Beinen durch ein mit Pylonen markiertes Tor. </w:t>
      </w:r>
    </w:p>
    <w:p>
      <w:pPr>
        <w:pStyle w:val="Listenabsa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Der Wasserglas – Strecke: Der Mensch hält in einer Hand ein Wasserglas und läuft die vorgegebene Strecke gemeinsam mit dem Pferd – es soll dabei so wenig Wasser wie möglich verschüttet werd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Pferdehufe in Wassereimer stellen: Jeweils ein Vorder- und ein Hinterbein des Pferdes sind in Wassereimer zu stellen, so soll es dann 30 Sek. ruhig stehen bleib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Das Stangen U: Es geht vorwärts in die Gasse hinein, seitwärts über den Querbalken und rückwärts wieder aus der Gasse hinaus. Die Begrenzung darf dabei nicht berührt werd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540"/>
        <w:rPr/>
      </w:pPr>
      <w:r>
        <w:rPr>
          <w:rFonts w:cs="Arial" w:ascii="Arial" w:hAnsi="Arial"/>
        </w:rPr>
        <w:t>Slalom auf Zeit: Der vorgegebene Slalom um 4 Pylonen wird auf Zeit absolviert.</w:t>
      </w:r>
    </w:p>
    <w:p>
      <w:pPr>
        <w:pStyle w:val="Listenabsatz"/>
        <w:rPr/>
      </w:pPr>
      <w:r>
        <w:rPr/>
      </w:r>
    </w:p>
    <w:p>
      <w:pPr>
        <w:pStyle w:val="Normal"/>
        <w:spacing w:lineRule="auto" w:line="240" w:before="0" w:after="0"/>
        <w:ind w:left="900" w:hanging="0"/>
        <w:rPr/>
      </w:pPr>
      <w:r>
        <w:rPr/>
      </w:r>
    </w:p>
    <w:p>
      <w:pPr>
        <w:pStyle w:val="Normal"/>
        <w:spacing w:lineRule="auto" w:line="240" w:before="0" w:after="0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ritt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058"/>
        <w:rPr>
          <w:rFonts w:ascii="Arial" w:hAnsi="Arial" w:cs="Arial"/>
        </w:rPr>
      </w:pPr>
      <w:r>
        <w:rPr>
          <w:rFonts w:cs="Arial" w:ascii="Arial" w:hAnsi="Arial"/>
        </w:rPr>
        <w:t>Der Flatterbandvorhang: Das Pferd wird im Schritt durch die herabhängenden</w:t>
        <w:br/>
        <w:t>Plastikstreifen geführt. Das Pferd soll dabei ohne zu Zögern gelassen folgen.</w:t>
      </w:r>
    </w:p>
    <w:p>
      <w:pPr>
        <w:pStyle w:val="Normal"/>
        <w:spacing w:lineRule="auto" w:line="240" w:before="0" w:after="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Danach steigt der Reiter von der rechten Seite auf das Pferd auf.</w:t>
      </w:r>
    </w:p>
    <w:p>
      <w:pPr>
        <w:pStyle w:val="Normal"/>
        <w:spacing w:lineRule="auto" w:line="240" w:before="0" w:after="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e Abdeckplane: Die Plastikplane ist gelassen im Schritt zu überqueren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1418" w:hanging="1058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ranzl stechen“: Der herabhängende Kranz wird mit der Gerte aufgenommen, so zur Pylone transportiert und auf dieser abgeworfen. Auf Zei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1418" w:hanging="1058"/>
        <w:rPr>
          <w:rFonts w:ascii="Arial" w:hAnsi="Arial" w:cs="Arial"/>
        </w:rPr>
      </w:pPr>
      <w:r>
        <w:rPr>
          <w:rFonts w:cs="Arial" w:ascii="Arial" w:hAnsi="Arial"/>
        </w:rPr>
        <w:t>Der Cavaletti – Sprung: Ein aufgestelltes Cavaletti wird übersprungen, die geplante Gangart ist vorher bei der Anmeldung bekannt zu geb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1418" w:hanging="1058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esen-Polo“: Der große Pezzi-Ball wird mit einem Besen vom Pferd aus durch ein mit Pylonen markiertes Tor gelenk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1418" w:hanging="1058"/>
        <w:rPr>
          <w:rFonts w:ascii="Arial" w:hAnsi="Arial" w:cs="Arial"/>
        </w:rPr>
      </w:pPr>
      <w:r>
        <w:rPr>
          <w:rFonts w:cs="Arial" w:ascii="Arial" w:hAnsi="Arial"/>
        </w:rPr>
        <w:t>Die Wasserglas – Strecke: Der Reiter hält in einer Hand ein Wasserglas und bewältigt die Strecke im Trab – es soll dabei so wenig Wasser wie möglich verschüttet werd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1418" w:hanging="1069"/>
        <w:rPr>
          <w:rFonts w:ascii="Arial" w:hAnsi="Arial" w:cs="Arial"/>
        </w:rPr>
      </w:pPr>
      <w:r>
        <w:rPr>
          <w:rFonts w:cs="Arial" w:ascii="Arial" w:hAnsi="Arial"/>
        </w:rPr>
        <w:t>Das Brezel – Essen: 2 Salzbrezel werden ohne Zuhilfenahme der Hände vom Pferd aus gegess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1418" w:hanging="1058"/>
        <w:rPr>
          <w:rFonts w:ascii="Arial" w:hAnsi="Arial" w:cs="Arial"/>
        </w:rPr>
      </w:pPr>
      <w:r>
        <w:rPr>
          <w:rFonts w:cs="Arial" w:ascii="Arial" w:hAnsi="Arial"/>
        </w:rPr>
        <w:t>Das Stangen U: Es geht vorwärts in die Gasse hinein, seitwärts über den Querbalken und rückwärts wieder aus der Gasse hinaus. Die Begrenzung darf dabei nicht berührt werd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1418" w:hanging="1058"/>
        <w:rPr>
          <w:rFonts w:ascii="Arial" w:hAnsi="Arial" w:cs="Arial"/>
        </w:rPr>
      </w:pPr>
      <w:r>
        <w:rPr>
          <w:rFonts w:cs="Arial" w:ascii="Arial" w:hAnsi="Arial"/>
        </w:rPr>
        <w:t>Slalom auf Zeit: Der vorgegebene Slalom um 4 Pylonen wird auf Zeit absolviert. Die Gangart ist dabei egal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b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a.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b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a.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ill Sans MT;Times New Roman" w:hAnsi="Gill Sans MT;Times New Roman" w:eastAsia="Gill Sans MT;Times New Roman" w:cs="Times New Roman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Bookman Old Style" w:hAnsi="Bookman Old Styl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Bookman Old Style" w:hAnsi="Bookman Old Styl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Bookman Old Style" w:hAnsi="Bookman Old Style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Bookman Old Style" w:hAnsi="Bookman Old Style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Bookman Old Style" w:hAnsi="Bookman Old Style" w:eastAsia="Times New Roman" w:cs="Times New Roman"/>
      <w:b/>
      <w:bCs/>
      <w:color w:val="4F81BD"/>
      <w:sz w:val="26"/>
      <w:szCs w:val="26"/>
    </w:rPr>
  </w:style>
  <w:style w:type="character" w:styleId="Berschrift3Zchn">
    <w:name w:val="Überschrift 3 Zchn"/>
    <w:basedOn w:val="AbsatzStandardschriftart"/>
    <w:qFormat/>
    <w:rPr>
      <w:rFonts w:ascii="Bookman Old Style" w:hAnsi="Bookman Old Style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50:00Z</dcterms:created>
  <dc:creator>Guggi</dc:creator>
  <dc:description/>
  <dc:language>en-US</dc:language>
  <cp:lastModifiedBy>Guggi</cp:lastModifiedBy>
  <dcterms:modified xsi:type="dcterms:W3CDTF">2011-07-07T09:50:00Z</dcterms:modified>
  <cp:revision>2</cp:revision>
  <dc:subject/>
  <dc:title/>
</cp:coreProperties>
</file>