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  <w:lang w:val="en-US" w:eastAsia="en-US"/>
        </w:rPr>
      </w:pPr>
      <w:r>
        <w:rPr>
          <w:rFonts w:cs="Verdana" w:ascii="Verdana" w:hAnsi="Verdana"/>
          <w:b/>
          <w:caps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541655</wp:posOffset>
            </wp:positionV>
            <wp:extent cx="2609850" cy="1548130"/>
            <wp:effectExtent l="0" t="0" r="0" b="0"/>
            <wp:wrapTight wrapText="bothSides">
              <wp:wrapPolygon edited="0">
                <wp:start x="-5309" y="-9719"/>
                <wp:lineTo x="-5309" y="30665"/>
                <wp:lineTo x="29055" y="30665"/>
                <wp:lineTo x="29055" y="-9719"/>
                <wp:lineTo x="-5309" y="-97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77" t="23894" r="21774" b="2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6"/>
          <w:szCs w:val="36"/>
        </w:rPr>
      </w:pPr>
      <w:r>
        <w:rPr>
          <w:rFonts w:cs="Verdana" w:ascii="Verdana" w:hAnsi="Verdana"/>
          <w:caps/>
          <w:sz w:val="36"/>
          <w:szCs w:val="36"/>
          <w:u w:val="single"/>
        </w:rPr>
        <w:t>Beitrittserklärung</w:t>
      </w:r>
    </w:p>
    <w:p>
      <w:pPr>
        <w:pStyle w:val="Normal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chnam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rname(n)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raße, Gass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usnummer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Z/Or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b.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l. Nr.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ter Anerkennung der Vereinsstatuten beantrage ich die Aufnahme in den Verein „Poseidon – Verein für Pferdefreunde“ al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8_2766901750"/>
      <w:bookmarkStart w:id="1" w:name="__Fieldmark__8_2766901750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Ordentliches Mitglied</w:t>
      </w:r>
      <w:r>
        <w:rPr>
          <w:rFonts w:cs="Verdana" w:ascii="Verdana" w:hAnsi="Verdana"/>
          <w:sz w:val="22"/>
          <w:szCs w:val="22"/>
        </w:rPr>
        <w:t xml:space="preserve"> (= aktives Vereinsmitglied mit Stimmrecht):</w:t>
        <w:br/>
        <w:tab/>
        <w:t>10 € Beitrittsgebühr, 20 € Mitgliedsbeitrag pro Jahr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9_2766901750"/>
      <w:bookmarkStart w:id="3" w:name="__Fieldmark__9_2766901750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Unterstützendes Mitglied:</w:t>
      </w:r>
      <w:r>
        <w:rPr>
          <w:rFonts w:cs="Verdana" w:ascii="Verdana" w:hAnsi="Verdana"/>
          <w:sz w:val="22"/>
          <w:szCs w:val="22"/>
        </w:rPr>
        <w:br/>
        <w:tab/>
        <w:t>20 € Beitrittsgebühr, 40 € Mitgliedsbeitrag pro Jahr</w:t>
      </w:r>
    </w:p>
    <w:p>
      <w:pPr>
        <w:pStyle w:val="Normal"/>
        <w:tabs>
          <w:tab w:val="clear" w:pos="709"/>
          <w:tab w:val="left" w:pos="36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erstmalige Mitgliedsbeitrag muss bis spätestens 2 Wochen nach Beitritt, die weiteren jährlichen Beiträge bis spätestens 01.12. jeden Jahres eingelangt sein.</w:t>
        <w:br/>
        <w:t>Ein Ende der Mitgliedschaft muss dem Vereinsvorstand bis spätestens 01.12. jeden Jahres schriftlich mitgeteilt werden, ansonsten verlängert sich die Mitgliedschaft automatisch um ein weiteres Jahr.</w:t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ür die Übermittlung des Mitgliedsbeitrag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10_2766901750"/>
      <w:bookmarkStart w:id="5" w:name="__Fieldmark__10_2766901750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möchte ich einen </w:t>
      </w:r>
      <w:r>
        <w:rPr>
          <w:rFonts w:cs="Verdana" w:ascii="Verdana" w:hAnsi="Verdana"/>
          <w:sz w:val="22"/>
          <w:szCs w:val="22"/>
          <w:u w:val="single"/>
        </w:rPr>
        <w:t>Erlagschein</w:t>
      </w:r>
      <w:r>
        <w:rPr>
          <w:rFonts w:cs="Verdana" w:ascii="Verdana" w:hAnsi="Verdana"/>
          <w:sz w:val="22"/>
          <w:szCs w:val="22"/>
        </w:rPr>
        <w:t xml:space="preserve"> zugeschickt bekommen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2766901750"/>
      <w:bookmarkStart w:id="7" w:name="__Fieldmark__11_2766901750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ätige ich eine </w:t>
      </w:r>
      <w:r>
        <w:rPr>
          <w:rFonts w:cs="Verdana" w:ascii="Verdana" w:hAnsi="Verdana"/>
          <w:sz w:val="22"/>
          <w:szCs w:val="22"/>
          <w:u w:val="single"/>
        </w:rPr>
        <w:t>Überweisung</w:t>
      </w:r>
      <w:r>
        <w:rPr>
          <w:rFonts w:cs="Verdana" w:ascii="Verdana" w:hAnsi="Verdana"/>
          <w:sz w:val="22"/>
          <w:szCs w:val="22"/>
        </w:rPr>
        <w:t xml:space="preserve"> an folgendes Konto: BLZ: 38112, Kto. Nr. 70128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t,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708" w:top="125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mallCaps/>
        <w:sz w:val="26"/>
        <w:szCs w:val="26"/>
      </w:rPr>
      <w:t>Poseidon</w:t>
    </w:r>
    <w:r>
      <w:rPr>
        <w:rFonts w:cs="Verdana" w:ascii="Verdana" w:hAnsi="Verdana"/>
        <w:smallCaps/>
        <w:sz w:val="26"/>
        <w:szCs w:val="26"/>
      </w:rPr>
      <w:t xml:space="preserve"> – Verein für Pferdefreunde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Obfrau: Ina Seelos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Vereinssitz: Oswalderstraße 16, 8112 Gratwein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/>
    </w:pPr>
    <w:r>
      <w:rPr>
        <w:rFonts w:cs="Verdana" w:ascii="Verdana" w:hAnsi="Verdana"/>
        <w:sz w:val="22"/>
        <w:szCs w:val="22"/>
      </w:rPr>
      <w:t>Bankverbindung: BLZ 38112, Konto Nr. 701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1080"/>
      <w:gridCol w:w="1080"/>
    </w:tblGrid>
    <w:tr>
      <w:trPr>
        <w:trHeight w:val="56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Mitglied Nr.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szCs w:val="28"/>
            </w:rPr>
          </w:pPr>
          <w:r>
            <w:rPr>
              <w:rFonts w:cs="Verdana" w:ascii="Verdana" w:hAnsi="Verdana"/>
              <w:b/>
              <w:sz w:val="28"/>
              <w:szCs w:val="28"/>
            </w:rPr>
            <w:t>II</w:t>
          </w:r>
        </w:p>
      </w:tc>
    </w:tr>
  </w:tbl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42:00Z</dcterms:created>
  <dc:creator>Anton Gruber</dc:creator>
  <dc:description/>
  <dc:language>en-US</dc:language>
  <cp:lastModifiedBy>Anton Gruber</cp:lastModifiedBy>
  <cp:lastPrinted>2009-11-22T19:37:00Z</cp:lastPrinted>
  <dcterms:modified xsi:type="dcterms:W3CDTF">2009-11-22T18:42:00Z</dcterms:modified>
  <cp:revision>2</cp:revision>
  <dc:subject/>
  <dc:title>BEITRITTSERKLÄRUNG</dc:title>
</cp:coreProperties>
</file>